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About Super Account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Pellentesque et quam. Integer volutpat. Pellentesque eu libero quis neque mattis tristique. In vitae lorem eget sem cursus vestibulum. Aliquam suscipit accumsan odio. Sed porttitor adipiscing tortor. Sed lacus magna, feugiat quis, sodales vel, pretium ut, elit. Sed volutpat malesuada nulla. Donec in qu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spacing w:before="0" w:after="0"/>
        <w:rPr>
          <w:rFonts w:ascii="Arial" w:hAnsi="Arial" w:cs="Helvetica"/>
        </w:rPr>
      </w:pPr>
      <w:r>
        <w:rPr>
          <w:rFonts w:cs="Helvetica" w:ascii="Arial" w:hAnsi="Arial"/>
        </w:rPr>
        <w:t>Duis suscipit. Proin eu tellus nec nisl rhoncus convallis. Suspendisse potenti. Cum sociis natoque penatibus et magnis dis parturient montes, nascetur ridiculus mus. Nullam sed ligula nec orci laoreet iaculis. Ut sodales, pede a egestas adipiscing, justo justo porttitor tortor, a tempus risus orci sit amet arcu. Sed ultricies. Vivamus vel magna. Suspendisse potenti. Fusce quis eni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5:12:00Z</dcterms:created>
  <dc:creator>Daniel  Scott</dc:creator>
  <dc:description/>
  <cp:keywords/>
  <dc:language>en-US</dc:language>
  <cp:lastModifiedBy>Daniel Scott</cp:lastModifiedBy>
  <dcterms:modified xsi:type="dcterms:W3CDTF">2013-03-12T05:12:00Z</dcterms:modified>
  <cp:revision>3</cp:revision>
  <dc:subject/>
  <dc:title/>
</cp:coreProperties>
</file>